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Co-teachers:</w:t>
      </w:r>
      <w:r>
        <w:rPr/>
        <w:t xml:space="preserve"> Debra Fultz and Lisa Ramsey  </w:t>
      </w:r>
      <w:r>
        <w:rPr>
          <w:b/>
        </w:rPr>
        <w:t>Class/block:</w:t>
      </w:r>
      <w:r>
        <w:rPr/>
        <w:t xml:space="preserve"> 7/8 Blue and Yellow sections   </w:t>
      </w:r>
      <w:r>
        <w:rPr>
          <w:b/>
        </w:rPr>
        <w:t>Date:</w:t>
      </w:r>
      <w:r>
        <w:rPr/>
        <w:t xml:space="preserve"> 10/26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identify literary elements used in the poem “Mama Is a Sunrise” by Evelyn Tooley Hunt.</w:t>
      </w:r>
    </w:p>
    <w:p>
      <w:pPr>
        <w:pStyle w:val="Normal"/>
        <w:numPr>
          <w:ilvl w:val="0"/>
          <w:numId w:val="1"/>
        </w:numPr>
        <w:rPr/>
      </w:pPr>
      <w:r>
        <w:rPr/>
        <w:t>Students will write to express personal ideas in the form of a metaphor poem.</w:t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use literary elements effectively to create a metaphor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warm-up using comparison statements, i.e. “My mom is like a _____.” (see attached)  Discuss how people have characteristics of other things like animals and  objects.  Share student examp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d teacher assists a few kids who need prompting, breaking down the task to a more literal level. </w:t>
            </w:r>
            <w:r>
              <w:rPr>
                <w:b/>
              </w:rPr>
              <w:t xml:space="preserve">(A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elp Zephyr narrow down his ideas and offer scribing. </w:t>
            </w:r>
            <w:r>
              <w:rPr>
                <w:b/>
              </w:rPr>
              <w:t>(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ive Davy extra examples and give him encouragement to keep moving ahead </w:t>
            </w:r>
            <w:r>
              <w:rPr>
                <w:b/>
              </w:rPr>
              <w:t>(A) (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eck for understanding with Hali.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literary elements, focusing especially on metaphor, using document camera and definitions with examples of each with larger group of stud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literary elements providing simplified definitions with some more concrete examples in a smaller group setting, answering questions and checking for understanding. </w:t>
            </w:r>
            <w:r>
              <w:rPr>
                <w:b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d kid are more apt to ask clarifying questions when in a smaller setting </w:t>
            </w:r>
            <w:r>
              <w:rPr>
                <w:b/>
              </w:rPr>
              <w:t>(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li will need picture clues for each literary el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eep Zephyr tuned in. </w:t>
            </w:r>
            <w:r>
              <w:rPr>
                <w:b/>
              </w:rPr>
              <w:t>(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-1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ads aloud and analyzes poem for literary elements especially metaphor and imagery.  Have students underline all words that stay in the metaphor.  How do these help support the metapho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ining in small group, read aloud chorally 2x with teacher leading. </w:t>
            </w:r>
            <w:r>
              <w:rPr>
                <w:b/>
              </w:rPr>
              <w:t>(D)</w:t>
            </w:r>
            <w:r>
              <w:rPr/>
              <w:t xml:space="preserve"> Then analyze poem for literary elements, especially metaphor.  Have students highlight all words that stay in the metaphor. </w:t>
            </w:r>
            <w:r>
              <w:rPr>
                <w:b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ave Hali draw what the words are saying (literal) to help her jump to figurative…how can Mama be those things? </w:t>
            </w:r>
            <w:r>
              <w:rPr>
                <w:b/>
              </w:rPr>
              <w:t>(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eep Zephyr focused. </w:t>
            </w:r>
            <w:r>
              <w:rPr>
                <w:b/>
              </w:rPr>
              <w:t>(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udents together to brainstorm family members to write  metaphor poems about in the style of E. Tooley Hunt.  Make a list of characteristics for this person.  Then brainstorm a list of animals/objects with a similar characteristi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all kids attempt to choose a family member and make their lists, pull those who need further assistance and support/re-teaching. </w:t>
            </w:r>
            <w:r>
              <w:rPr>
                <w:b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it with Zephyr, prodding him on and scribing when he does have ideas. </w:t>
            </w:r>
            <w:r>
              <w:rPr>
                <w:b/>
              </w:rPr>
              <w:t>(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lp Hali with a fill-in-the-blank version of the poem.(</w:t>
            </w:r>
            <w:r>
              <w:rPr>
                <w:b/>
              </w:rPr>
              <w:t>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heck in with Brad, Dorian, Devin, and Austin, and invite them to join the smaller group </w:t>
            </w:r>
          </w:p>
        </w:tc>
      </w:tr>
      <w:tr>
        <w:trPr>
          <w:trHeight w:val="2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29665</wp:posOffset>
                      </wp:positionV>
                      <wp:extent cx="69811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1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 motivation, kids can type their poems and decorate them, printing an extra copy to give to the family member they have used in the poe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9.7pt;height:36.7pt;mso-wrap-distance-left:9.05pt;mso-wrap-distance-right:9.05pt;mso-wrap-distance-top:0pt;mso-wrap-distance-bottom:0pt;margin-top:88.9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 motivation, kids can type their poems and decorate them, printing an extra copy to give to the family member they have used in the poe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late around room offering assistance and proofreading as needed.  Higher ability students may choose to write a second poem. </w:t>
            </w:r>
            <w:r>
              <w:rPr>
                <w:b/>
              </w:rPr>
              <w:t>(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around room offering assistance and proofreading as nee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ep an eye on Zephy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on’t allow Brad to avoid writing by wandering (offer word processing) </w:t>
            </w:r>
            <w:r>
              <w:rPr>
                <w:b/>
              </w:rPr>
              <w:t>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Curriculum Map to guide planning: locate copy of poem; create warm-up; copy literary elements l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fill-in-the-blank version for Hali;  brainstorm ways to make lit. elements more concrete for sped kids </w:t>
            </w:r>
            <w:r>
              <w:rPr>
                <w:b/>
              </w:rPr>
              <w:t>(D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using ECR and LU Rubric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those who get extended time during Study Hall later in the day </w:t>
            </w:r>
            <w:r>
              <w:rPr>
                <w:b/>
              </w:rPr>
              <w:t>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Every Wednesday      Time: 2:15 pm    Location: regular ed classroom</w:t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2:27:00Z</dcterms:created>
  <dc:creator>FCPS</dc:creator>
  <dc:description/>
  <cp:keywords/>
  <dc:language>en-US</dc:language>
  <cp:lastModifiedBy>FCPS</cp:lastModifiedBy>
  <dcterms:modified xsi:type="dcterms:W3CDTF">2010-05-05T22:27:00Z</dcterms:modified>
  <cp:revision>2</cp:revision>
  <dc:subject/>
  <dc:title>Co-Teaching Planning Form</dc:title>
</cp:coreProperties>
</file>